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 xml:space="preserve">1. Przedmiot zamówienia obejmuje dostarczanie paliwa gazowego dla celów grzewczych do budynku sądowego położonego w Krośnie przy ul. Sienkiewicza 12, przez okres 12-stu miesięcy tj. od dnia </w:t>
        <w:br/>
        <w:t>1 stycznia 2026 roku do dnia 31 grudnia 2026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4/25) paliwa gazowego przedstawia się na</w:t>
      </w:r>
      <w:r>
        <w:rPr/>
        <w:t>stępująco:</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38-400 Krosno ul.Sienkiewicza 12</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BW-5 / W-5.1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42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2 x24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Unimot Energia i Gaz Sp.z o.o. al.Jerozolimskie 145B, 02-305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left="283" w:hanging="0"/>
              <w:jc w:val="center"/>
              <w:rPr>
                <w:rFonts w:ascii="Century Gothic" w:hAnsi="Century Gothic" w:cs="Arial"/>
                <w:b/>
                <w:b/>
              </w:rPr>
            </w:pPr>
            <w:r>
              <w:rPr>
                <w:rFonts w:cs="Arial" w:ascii="Arial" w:hAnsi="Arial"/>
                <w:b/>
                <w:bCs/>
              </w:rPr>
              <w:t>1002298</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004017105036</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pPr>
            <w:r>
              <w:rPr/>
              <w:t>8018590365500019330278</w:t>
            </w:r>
          </w:p>
          <w:p>
            <w:pPr>
              <w:pStyle w:val="Normal"/>
              <w:autoSpaceDE w:val="false"/>
              <w:spacing w:lineRule="auto" w:line="360"/>
              <w:ind w:left="283" w:hanging="0"/>
              <w:jc w:val="center"/>
              <w:rPr>
                <w:rFonts w:ascii="Century Gothic" w:hAnsi="Century Gothic" w:cs="Arial"/>
                <w:b/>
                <w:b/>
                <w:highlight w:val="yellow"/>
              </w:rPr>
            </w:pPr>
            <w:r>
              <w:rPr>
                <w:rFonts w:cs="Arial" w:ascii="Century Gothic" w:hAnsi="Century Gothic"/>
                <w:b/>
                <w:highlight w:val="yellow"/>
              </w:rPr>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1,16</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2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91 92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6:00Z</dcterms:created>
  <dc:creator>DZP</dc:creator>
  <dc:description/>
  <cp:keywords/>
  <dc:language>en-US</dc:language>
  <cp:lastModifiedBy>Penar Agnieszka</cp:lastModifiedBy>
  <cp:lastPrinted>2025-11-27T09:50:00Z</cp:lastPrinted>
  <dcterms:modified xsi:type="dcterms:W3CDTF">2025-11-28T08:36:00Z</dcterms:modified>
  <cp:revision>2</cp:revision>
  <dc:subject/>
  <dc:title>W N I O S E K</dc:title>
</cp:coreProperties>
</file>